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calità: CAPOLUOGO             Denominazione: REA 3 – REA 4</w:t>
        <w:tab/>
        <w:t xml:space="preserve">      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.T. mq    </w:t>
        <w:tab/>
        <w:t xml:space="preserve"> /</w:t>
        <w:tab/>
        <w:t xml:space="preserve">  S.F. mq    4.800</w:t>
        <w:tab/>
        <w:t xml:space="preserve">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1563560105"/>
      <w:bookmarkStart w:id="1" w:name="__Fieldmark__0_1563560105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1563560105"/>
      <w:bookmarkStart w:id="3" w:name="__Fieldmark__1_1563560105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/</w:t>
        <w:tab/>
        <w:t xml:space="preserve">  U.F. mq/mq</w:t>
        <w:tab/>
        <w:t xml:space="preserve"> /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1563560105"/>
      <w:bookmarkStart w:id="5" w:name="__Fieldmark__2_1563560105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1563560105"/>
      <w:bookmarkStart w:id="7" w:name="__Fieldmark__3_1563560105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/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/</w:t>
        <w:tab/>
        <w:t xml:space="preserve">   Dichiarazione Inizio Attività </w:t>
        <w:tab/>
        <w:t xml:space="preserve">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1563560105"/>
      <w:bookmarkStart w:id="9" w:name="__Fieldmark__4_1563560105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1563560105"/>
      <w:bookmarkStart w:id="11" w:name="__Fieldmark__5_1563560105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1563560105"/>
      <w:bookmarkStart w:id="13" w:name="__Fieldmark__6_1563560105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olato su C.I.T.  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</w:r>
      <w:r>
        <w:rPr>
          <w:rFonts w:cs="Arial" w:ascii="Arial" w:hAnsi="Arial"/>
          <w:sz w:val="22"/>
        </w:rPr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2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3.00</w:t>
        <w:tab/>
        <w:t xml:space="preserve">            2.00</w:t>
        <w:tab/>
        <w:tab/>
        <w:t xml:space="preserve">                    </w:t>
        <w:tab/>
        <w:t>12.50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2.50              2.50</w:t>
        <w:tab/>
        <w:tab/>
        <w:t xml:space="preserve">               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5.00</w:t>
        <w:tab/>
        <w:t xml:space="preserve">    /      18.00</w:t>
        <w:tab/>
        <w:t xml:space="preserve">  /</w:t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ab/>
        <w:tab/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1563560105"/>
      <w:bookmarkStart w:id="15" w:name="__Fieldmark__7_1563560105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1563560105"/>
      <w:bookmarkStart w:id="17" w:name="__Fieldmark__8_1563560105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1563560105"/>
      <w:bookmarkStart w:id="19" w:name="__Fieldmark__9_1563560105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1563560105"/>
      <w:bookmarkStart w:id="21" w:name="__Fieldmark__10_1563560105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1563560105"/>
      <w:bookmarkStart w:id="23" w:name="__Fieldmark__11_1563560105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1563560105"/>
      <w:bookmarkStart w:id="25" w:name="__Fieldmark__12_1563560105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1563560105"/>
      <w:bookmarkStart w:id="27" w:name="__Fieldmark__13_1563560105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1563560105"/>
      <w:bookmarkStart w:id="29" w:name="__Fieldmark__14_1563560105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1563560105"/>
      <w:bookmarkStart w:id="31" w:name="__Fieldmark__15_1563560105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1563560105"/>
      <w:bookmarkStart w:id="33" w:name="__Fieldmark__16_1563560105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1563560105"/>
      <w:bookmarkStart w:id="35" w:name="__Fieldmark__17_1563560105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1563560105"/>
      <w:bookmarkStart w:id="37" w:name="__Fieldmark__18_1563560105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1563560105"/>
      <w:bookmarkStart w:id="39" w:name="__Fieldmark__19_1563560105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1563560105"/>
      <w:bookmarkStart w:id="41" w:name="__Fieldmark__20_1563560105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1563560105"/>
      <w:bookmarkStart w:id="43" w:name="__Fieldmark__21_1563560105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1563560105"/>
      <w:bookmarkStart w:id="45" w:name="__Fieldmark__22_1563560105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1563560105"/>
      <w:bookmarkStart w:id="47" w:name="__Fieldmark__23_1563560105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1563560105"/>
      <w:bookmarkStart w:id="49" w:name="__Fieldmark__24_1563560105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1563560105"/>
      <w:bookmarkStart w:id="51" w:name="__Fieldmark__25_1563560105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1563560105"/>
      <w:bookmarkStart w:id="53" w:name="__Fieldmark__26_1563560105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1563560105"/>
      <w:bookmarkStart w:id="55" w:name="__Fieldmark__27_1563560105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1563560105"/>
      <w:bookmarkStart w:id="57" w:name="__Fieldmark__28_1563560105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1563560105"/>
      <w:bookmarkStart w:id="59" w:name="__Fieldmark__29_1563560105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1563560105"/>
      <w:bookmarkStart w:id="61" w:name="__Fieldmark__30_1563560105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1563560105"/>
      <w:bookmarkStart w:id="63" w:name="__Fieldmark__31_1563560105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1563560105"/>
      <w:bookmarkStart w:id="65" w:name="__Fieldmark__32_1563560105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1563560105"/>
      <w:bookmarkStart w:id="67" w:name="__Fieldmark__33_1563560105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1563560105"/>
      <w:bookmarkStart w:id="69" w:name="__Fieldmark__34_1563560105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1563560105"/>
      <w:bookmarkStart w:id="71" w:name="__Fieldmark__35_1563560105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1563560105"/>
      <w:bookmarkStart w:id="73" w:name="__Fieldmark__36_1563560105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1563560105"/>
      <w:bookmarkStart w:id="75" w:name="__Fieldmark__37_1563560105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1563560105"/>
      <w:bookmarkStart w:id="77" w:name="__Fieldmark__38_1563560105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1563560105"/>
      <w:bookmarkStart w:id="79" w:name="__Fieldmark__39_1563560105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1563560105"/>
      <w:bookmarkStart w:id="81" w:name="__Fieldmark__40_1563560105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1563560105"/>
      <w:bookmarkStart w:id="83" w:name="__Fieldmark__41_1563560105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1563560105"/>
      <w:bookmarkStart w:id="85" w:name="__Fieldmark__42_1563560105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1563560105"/>
      <w:bookmarkStart w:id="87" w:name="__Fieldmark__43_1563560105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1563560105"/>
      <w:bookmarkStart w:id="89" w:name="__Fieldmark__44_1563560105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1563560105"/>
      <w:bookmarkStart w:id="91" w:name="__Fieldmark__45_1563560105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1563560105"/>
      <w:bookmarkStart w:id="93" w:name="__Fieldmark__46_1563560105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1563560105"/>
      <w:bookmarkStart w:id="95" w:name="__Fieldmark__47_1563560105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1563560105"/>
      <w:bookmarkStart w:id="97" w:name="__Fieldmark__48_1563560105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1563560105"/>
      <w:bookmarkStart w:id="99" w:name="__Fieldmark__49_1563560105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1563560105"/>
      <w:bookmarkStart w:id="101" w:name="__Fieldmark__50_1563560105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1563560105"/>
      <w:bookmarkStart w:id="103" w:name="__Fieldmark__51_1563560105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1563560105"/>
      <w:bookmarkStart w:id="105" w:name="__Fieldmark__52_1563560105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1563560105"/>
      <w:bookmarkStart w:id="107" w:name="__Fieldmark__53_1563560105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1563560105"/>
      <w:bookmarkStart w:id="109" w:name="__Fieldmark__54_1563560105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62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11:00Z</dcterms:created>
  <dc:creator>Fabio</dc:creator>
  <dc:description/>
  <dc:language>en-US</dc:language>
  <cp:lastModifiedBy>Fabio</cp:lastModifiedBy>
  <cp:lastPrinted>2004-10-11T17:02:00Z</cp:lastPrinted>
  <dcterms:modified xsi:type="dcterms:W3CDTF">2005-02-21T12:25:00Z</dcterms:modified>
  <cp:revision>3</cp:revision>
  <dc:subject/>
  <dc:title>PIANO REGOLATORE GENERALE</dc:title>
</cp:coreProperties>
</file>